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 механизъм на Европейското икономическо пространство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09-201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ява за набиране на проектни предложен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ограма „Деца и младежи в риск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Компонент 1 – Грижа за младежи в риск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те цели на Финансовия механизъм на ЕИП 2009 – 2014 са да допринесе за намаляване на икономическите и социалните различия в Европейското икономическо пространство и да укрепи двустранните ваимоотношения между държавите донори и държавата бенефициент чрез финансова помощ. При изпълнението на Финансовия механизъм на ЕИП ще се спазват високи принципи на прозрачност, ефективност и ефикасност на разходите, както и на принципите на добро управление, устойчивост, равенство на половете и равен стар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та на програма „Деца и младежи в риск” е да допринесе за подобряване на благосъстоянието на децата и младежите в риск. Програмата има три компонента: Грижа за младежи в риск, Грижа за деца в риск и Изграждане на капацит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та покана има за цел набиране на проектни предложения по Компонент 1 - Грижа за младежи в рис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бъде предоставено финансиране за индивидуални проектни предложения, със следните основни резултати: ефикасни и ефективни мерки, насочени към уязвимите групи деца и младежи в рис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ото финансиране е в размер на 5 149 294 евр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ни и максимални размери на безвъзмездна помощ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на стойност на финансирането  – 1 000 000 евр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на стойност на финансирането – 1 500 000 евро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омпонент „Грижа за младежи в риск” ще подпомага изграждането на младежки центрове, които да отговорят на изискването за получаване на Знак за качество на Съвета на Европ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2008 г. Европейския комитет за младежта прие проект за насърчаване на Европейските младежки центрове на Съвета на Европа като определящи стандарта инструменти и пример за добри практики в политиката за младежта. Тези центрове имат за цел обмен на знания и създаване на мрежи между младежките центрове в цяла Европ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ът на качество на Съвета на Европа и Европейската платформа за младежките центрове представляв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ост за съществуващи или планирани младежки центрове в държавите, подписали Европейската културна конвенция за ценности и приоритети в областта на политиката за младежта на съвета на Европ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о за насърчаване на развитието на качеството на младежките центрове въз основа на установените стандарти за образователни и политически подходи в сектора на политика за младежта на Съвета на Европ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ост за мрежи за международно сътрудничество и обмен между образователни младежки центрове и техните заинтересовани стран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ъм за насърчаване на стандарти за качество в областта на неформалното образование и международната младежка дейно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ът ще подпомага общините, неправителствените организации и други допустими страни за постигане на необходимите критерии чрез финансови средства на ФМ на ЕИП 2009 – 2014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 повече информация относно Знака за качество на Съвета на Европа, използвайте следната връзка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co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in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dg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4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youth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Sourc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IG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Coo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Co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quality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label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youth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centre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en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pdf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аните проекти трябва да съдържат най-малко следните дейности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за кандидатстване за Сертификат за качество на Съвета на Европа. Центровете насърчават мултикултурния подход, демократично гражданство, участие на обществеността, но също и в управлението и програмите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те дейности ще включват младеж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ително такива в риск от социално изключване, в неравностойно положение, роми и други етничес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и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сочени дейности към ромски деца и млади хора в неравностойно положение (поне 25% от общия дял да бъде насочен към непривилегированите млади хора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мане на поне двама ромски медиатори. Ромските медиатори ще бъдат подготвени да работят и обучени по третия компонент – Изграждане на капацитет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 трябва да бъдат не само в центъра за обучение, но също така и сред общностт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ните мерки ще бъдат насочвани към териториално-административн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 с най-голям дял на ромско население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бъдат подготвени и изпълнени пакети за свободно време, културни, граждански и образователни дейности, атрактивни за децата и младежите в риск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бъде обърнато специално внимание към реинтеграцията на отпадналите от образователната систем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бъде стимулирано участието на семейството, общините, неправителствените организации и всички заинтересовани страни на местно ниво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та за строително-ремонтни дейности и оборудване следва да бъдат в рамк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</w:rPr>
        <w:t>%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 за информация и публичност са задължителн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раждането на партньорство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ички публични институции, общини и НПО от България и партньорство с юридически лица </w:t>
      </w:r>
      <w:r>
        <w:rPr>
          <w:rFonts w:cs="Times New Roman" w:ascii="Times New Roman" w:hAnsi="Times New Roman"/>
          <w:sz w:val="24"/>
          <w:szCs w:val="24"/>
        </w:rPr>
        <w:t>от страните-донори е силно препоръчително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 младежта в местните общности и идентифициране на рисковите групи и рисковете за развитието на младите хора, както и на техните нужди от адекватни услуг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инициативи за социално включване на децата и младите хора, включително и тези в риск, особено представителите на хората в неравностойно положение, включително ромската етническа група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устими кандида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ите кандидати са общини, които са административни центрове на областите в Република Българ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устими партньори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и партньори са всички публични институции, общини и НПО от България. Препоръчват се партньорствата с юридически лица от страните-донори. Партньорското споразумение или писмо за намерение, ако се планира партньорство с организация от страна-донор, съгласно изискванията на Регулациите на ФМ на ЕИП, следва да бъде подписано преди подаване на документите за кандидатстван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цент на финансиранет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ането представлява 100 % от сумата на всички допустими дейности по проекта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spacing w:before="120" w:after="0"/>
        <w:jc w:val="both"/>
        <w:rPr>
          <w:b/>
          <w:b/>
          <w:bCs/>
        </w:rPr>
      </w:pPr>
      <w:r>
        <w:rPr>
          <w:b/>
          <w:bCs/>
        </w:rPr>
        <w:t>Индикатори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Проектните предложения трябва да съдържат аргументи и доказателства за обхващане на </w:t>
      </w:r>
      <w:r>
        <w:rPr>
          <w:b/>
          <w:bCs/>
        </w:rPr>
        <w:t>поне 100 човека</w:t>
      </w:r>
      <w:r>
        <w:rPr/>
        <w:t xml:space="preserve"> от целевата група „младежи от местните общности на възраст от 15 до 29 години” в дейностите по проекта. Обхванатите млади хора трябва да са завършили поне едно неформално обучение, включено в проектните дейности.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От включените младежи процентът на младежи в неравностойно положение, включително роми трябва да бъде </w:t>
      </w:r>
      <w:r>
        <w:rPr>
          <w:b/>
          <w:bCs/>
        </w:rPr>
        <w:t>поне 25%.</w:t>
      </w:r>
      <w:r>
        <w:rPr/>
        <w:t xml:space="preserve"> </w:t>
      </w:r>
    </w:p>
    <w:p>
      <w:pPr>
        <w:pStyle w:val="Default"/>
        <w:spacing w:lineRule="auto" w:line="360" w:before="120" w:after="120"/>
        <w:jc w:val="both"/>
        <w:rPr/>
      </w:pPr>
      <w:r>
        <w:rPr/>
        <w:t>При отчитане на индикаторите се взима предвид и процентното съотношение мъже/жени.</w:t>
      </w:r>
    </w:p>
    <w:p>
      <w:pPr>
        <w:pStyle w:val="Default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за оценка на проект и методолог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то на образованието, младежта и науката (МОМН) е Програмен оператор (ПО) по програма „Деца и младежи в риск”. МОМН ще оценява проектните предложения на базата на критерии за съответствие, допустимост и техническа оценка и отпускане на гранта, описани в детайли в Правилата и процедурите за набиране на проектни предложения. Оценката ще се базира на комбинация от въпроси със затворен отговор да/не и критерии за качествено оценяване, както е описано в Правилата и процедурите, чрез следните етап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Етап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– Формални/административни критерии за съответствие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Ако се отбележат липсващи документи и/или информация, ПО си запазва правото да изиска от бенефициента да внесе исканата информация. Бенефициентът е длъжен в рамките на 5 календарни дни след поискване да представи на ПО необходимите документи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Етап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>II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– Допустимос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ектно предложение, отговарящо на формалните критерии и критериите за допустимост на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 бенефициента/партньора и б) проекта, са обект на пълна техническа оценка, организирана от ПО съгласно разпоредбите на Регулациите на ФМ на ЕИП. Проектно предложение, което не отговаря напълно на критериите за съответствие и допустимост, ще бъде отхвърлено. ПО ще уведоми официално бенефициента за причината за отхвърлянет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Етап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>III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– Техническа оценка/селекци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да бъде прието проектното предложение за вписване в списъка на подредени по оценки проекти, то трябва да получи най-малко 50%  от всички необходими точки. Ще бъдат давани допълнителни точки за партньорство с организация от страните-донори и предложения за СМР, базирани на вече съществуващ проектен план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реме на оценката ПО си запазва правото да иска допълнителни пояснения и още документация, ако е необходимо. Ако проектното предложение не получи необходимия брой точки, ще бъде отхвърлено. ПО ще уведоми бенефициента с официално писмо за причината за отхвърлянето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кончателният етап е създаването на списък с проектни предложения, които ще бъдат предложени на ПО за финансиран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товете ще бъдат отпуснати на бенефициенти с най-голям общ сбор точки до пълното усвояване на наличната по компонента сум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ички подали проектни предложения ще получат информация за резултатите от класирането до 2 месеца след приключване на оценяванет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ък с одобрените проекти ще бъде публикуван на страницата на П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ин на плащан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о част от проектното предложение бенефициентът трябва да подаде план за изпълнение на проекта, детайлен бюджет, график за разплащаният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нефициентът има възможността да кандидатства за авансово плащане в съответствие с разпоредбите в Правилата и процедурит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инните плащания ще се извършват въз основа на междинни доклади (Приложение – Форма за междинен доклад на проект) с описание на постигнатите резултати наред с финансов отчет и допълнителна подкрепяща информация, съгласно Договора за изпълнението на проекта и Наръчника за изпълнение на проектит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иод на изпълн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ното начало на изпълнение на проектите е 01 юни 2013 г. Дейностите по проектите трябва да бъдат приключени до 30 април 2016 г., когато е и краят на допустимия период за изпълнение на проектите. Окончателният отчет следва да бъде подаден до 3 месеца след датата на одобрение на последния финансов отче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кументи с особена важност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ите следва да бъдат запознати и да се съобразяват с изискванията на следните документи, при подготвяне на апликационната форма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улациите за изпълнение на Финансовия механизъм на Европейското икономическо пространство 2009 -2014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морандумът за разбирателство за изпълнение на Финансовия механизъм на Европейското икономическо пространство 2009 -2014, сключен между Исландия, Княжество Лихтенщайн, Кралство Норвегия и Република Българ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ъчникът за укрепване на двустранните взаимоотнош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ъчникът за разработка на комуникационен план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ъчникът за комуникация и публичнос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овече информация, моля, вижте на линк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eagran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sul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sul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vervi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olbo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grammes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й-важни документи при кандидатстване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н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яр за кандидатстване на български и английски ез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н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 за изпълнение на проек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нка – Детайлизиран бюджет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н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 на плащан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н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Декларация от бенефициента и/или партньора по проекта за двойно финансиране, държавни помощи, изпълнение на критериите за допустимост на  кандидатите и т.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нка – Индикативен план за обществени поръчки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биографии на екипа за управление на проект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съ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нка о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ropas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cedefo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rop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b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document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curricul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vitae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зумение за партньорств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ълнителните необходими документи са описани в Насоките за кандидатстване. Техническата документация, която следва да се приложи е описана в Насоките за кандидатстван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Често задавани въпроси” ще бъдат публикувани на уебстраницата на ПО и ще бъдат регулярно допълвани, във връзка с получени въпроси от потенциални кандидати. Кандидатите могат да изпращат своите въпроси до 10 работни дни преди изтичане на крайния срок за кандидатства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проси могат да се изпращат по електронна поща или по факс на координатите за контакт, посочени по-долу, но не по-късно от 10 дни преди изтичане на крайния срок за набиране на проектните предложения. Отговор от страна на ПО ще бъде предоставен в рамките на 5 календарни дни. База данни с най-често задаваните въпроси и отговори ще бъде публикувана на адрес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bg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дура за подаване на проектните предложения – изиск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ите трябва да попълнят Формуляр за кандидатстване в съответствие с изискванията, заложени в Насоките за кандидатстван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ярът за кандидатстване и Насоките за кандидатстване са публикувани на следния Интернет адрес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проектното предложение следва да бъде приложен пакет от съпътстващи документи, отнасящи се до конкретното проектно предложение. Списъкът с необходимите съпътстващи документи е наличен в Насоките за кандидатстване на горепосочения Интернет адр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то предложение трябва да бъде изготвено на английски език и да бъде подадено в 3 екземпляра на хартия (1 оригинал и 2 копия) и 3 копия на електронен носител (дискове), които трябва да бъдат идентични с хартиеното коп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ите предложения трябва да бъдат подадени в запечатан и с ненарушена цялост плик/кутия, получени под формата на писмо/колет чрез препоръчана или експресна поща, куриер, на ръка или по пощата на следния адре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на образованието, младежта и наука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а дирекция „Структурни фондове и международни образователни програми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л. „Цариградско шосе” №125, бл. 5, ет. 1, стаи 24 или 2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кът, съдържащ проектното предложение, трябва да бъде надписан по следния начин: “Проектно предложение по ФМ на ЕИП – обява за набиране на проектни предложения – компонент 1”, “НЕ ОТВАРЯЙ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йният срок за получаване на проектните предложения е 17:30 ч., 30 април 2013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и предложения, изпратени по факс или електрона поща, както и такива изпратени на различен от горепосочения адрес, няма да бъдат разглеждани. В случаите, когато проектните предложения се изпращат по пощата, датата на пощенското клеймо трябва да бъде не по-късно от датата на крайния срок за набиране на проектни предложения по настоящата обя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нд за двустранни взаимоотношения: </w:t>
      </w:r>
      <w:r>
        <w:rPr>
          <w:rFonts w:cs="Times New Roman" w:ascii="Times New Roman" w:hAnsi="Times New Roman"/>
          <w:sz w:val="24"/>
          <w:szCs w:val="24"/>
        </w:rPr>
        <w:t>За да подпомогне бенефициентите и партньорите е създаден Фонд за двустранни взаимоотношения на програмно ниво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Целта на Фонда е да помогне в търсенето на проектни партньори от страните-донори преди и по време на изготвянето на проектно предложение; създаването на такива партньорства; подготовката на проектно предложение с партньори от страните-донори, както и за подобряване на създаването на мрежи, споделянето, обмена и трансфера на знания, технологии и добри практики между бенефициентите и партньори от страните-доно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иденият бюджет е </w:t>
      </w:r>
      <w:r>
        <w:rPr>
          <w:rFonts w:cs="Times New Roman" w:ascii="Times New Roman" w:hAnsi="Times New Roman"/>
          <w:sz w:val="24"/>
          <w:szCs w:val="24"/>
          <w:lang w:val="ru-RU"/>
        </w:rPr>
        <w:t>138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05 </w:t>
      </w:r>
      <w:r>
        <w:rPr>
          <w:rFonts w:cs="Times New Roman" w:ascii="Times New Roman" w:hAnsi="Times New Roman"/>
          <w:sz w:val="24"/>
          <w:szCs w:val="24"/>
        </w:rPr>
        <w:t>евр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ъгласно ч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3.6.4 </w:t>
      </w:r>
      <w:r>
        <w:rPr>
          <w:rFonts w:cs="Times New Roman" w:ascii="Times New Roman" w:hAnsi="Times New Roman"/>
          <w:sz w:val="24"/>
          <w:szCs w:val="24"/>
        </w:rPr>
        <w:t>от Регламента</w:t>
      </w:r>
      <w:r>
        <w:rPr>
          <w:rFonts w:cs="Times New Roman" w:ascii="Times New Roman" w:hAnsi="Times New Roman"/>
          <w:sz w:val="24"/>
          <w:szCs w:val="24"/>
          <w:lang w:val="ru-RU"/>
        </w:rPr>
        <w:t>) (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ru-RU"/>
        </w:rPr>
        <w:t>. 3.6.1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. – 3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815 евро; чл. 3.6.1.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0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90 </w:t>
      </w:r>
      <w:r>
        <w:rPr>
          <w:rFonts w:cs="Times New Roman" w:ascii="Times New Roman" w:hAnsi="Times New Roman"/>
          <w:sz w:val="24"/>
          <w:szCs w:val="24"/>
        </w:rPr>
        <w:t>евро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вустранният фонд е отворен за приемане на проектни предложения до края на периода на допустимост или до изразходване на предвидените средств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устими кандида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ru-RU"/>
        </w:rPr>
        <w:t>. 3.6.1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ърсене на проектни партньо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сички институции в страната и страните-донори, които са допустими като бенефициенти и/или партньори по програм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ru-RU"/>
        </w:rPr>
        <w:t>. 3.6.1.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енефициенти от всички одобрени проекти, партньори на одобрени проек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енефициентите трябва да подадат формуляр за кандидатства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устими дей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.6.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Участия в семинари, организирани от проектните партньори;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Разходи за път и разходи за срещи с партньори;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Участия в промоционални дейности, организирани от програмния партньор (Съвета на Европа) преди подаване на проектното предложение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Организиране на събития, свързани с партньорски проек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3.6.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акси за участие и разходи за път за участие в конференции, семинари, курсове, срещи и работни срещи</w:t>
      </w:r>
      <w:r>
        <w:rPr>
          <w:rFonts w:cs="Times New Roman" w:ascii="Times New Roman" w:hAnsi="Times New Roman"/>
          <w:sz w:val="24"/>
          <w:szCs w:val="24"/>
          <w:lang w:val="ru-RU"/>
        </w:rPr>
        <w:t>;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ходи за път за учебни пос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ът и разходи за заплащане при посещения на експер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райна дата на допустимо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ектни предложения могат да се подават по всяко време без специална крайна дата до края на 2015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ървата дата на допустимост е даня, след одобрение на детайлите по Фонда за двустранни взаимоотношения от страна на Комитета на ФМ на ЕИП 2009 – 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андидатите трябва да представят (на английски)</w:t>
      </w:r>
      <w:r>
        <w:rPr>
          <w:rFonts w:cs="Times New Roman" w:ascii="Times New Roman" w:hAnsi="Times New Roman"/>
          <w:sz w:val="24"/>
          <w:szCs w:val="24"/>
          <w:lang w:val="ru-RU"/>
        </w:rPr>
        <w:t>: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нцептуален проект, описание на финансираните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 (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ратко описание на мотивацията и как предложението ще допринесе за постигане на общите цели на програмата</w:t>
      </w:r>
      <w:r>
        <w:rPr>
          <w:rFonts w:cs="Times New Roman" w:ascii="Times New Roman" w:hAnsi="Times New Roman"/>
          <w:sz w:val="24"/>
          <w:szCs w:val="24"/>
          <w:lang w:val="ru-RU"/>
        </w:rPr>
        <w:t>;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ндикативен бюджет на предложените дейности. </w:t>
      </w:r>
      <w:r>
        <w:rPr>
          <w:rFonts w:cs="Times New Roman" w:ascii="Times New Roman" w:hAnsi="Times New Roman"/>
          <w:sz w:val="24"/>
          <w:szCs w:val="24"/>
        </w:rPr>
        <w:t>Крайната дата за представяне на предложенията трябва да е поне четири седмици преди провеждане на планираните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цент на финансиране и максимална стойно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центът на финансиране е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0%; </w:t>
      </w:r>
      <w:r>
        <w:rPr>
          <w:rFonts w:cs="Times New Roman" w:ascii="Times New Roman" w:hAnsi="Times New Roman"/>
          <w:sz w:val="24"/>
          <w:szCs w:val="24"/>
        </w:rPr>
        <w:t>Максималната стойност е до 3000 евро на чове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допълнителна информация можете да изпращате въпроси по факс или по мейл на следните контак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 Василева-Вълова, началник на отдел „Външни европейски програми”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ни Узунова, старши сътрудник в отдел „Външни европейски програми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 дирекция „Структурни фондове и международни образователни програми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02 872 07 0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lang w:val="fr-FR"/>
          </w:rPr>
          <w:t>m.valova@mon.bg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 xml:space="preserve">; </w:t>
      </w:r>
      <w:hyperlink r:id="rId8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  <w:lang w:val="fr-FR"/>
          </w:rPr>
          <w:t>d.uzunova@mon.bg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sz w:val="28"/>
        <w:szCs w:val="28"/>
      </w:rPr>
      <w:t xml:space="preserve">Програма </w:t>
    </w:r>
    <w:r>
      <w:rPr>
        <w:rFonts w:cs="Verdana;Verdana" w:ascii="Verdana;Verdana" w:hAnsi="Verdana;Verdana"/>
        <w:b/>
        <w:sz w:val="28"/>
        <w:szCs w:val="28"/>
        <w:lang w:val="en-US"/>
      </w:rPr>
      <w:t>BG</w:t>
    </w:r>
    <w:r>
      <w:rPr>
        <w:rFonts w:cs="Verdana;Verdana" w:ascii="Verdana;Verdana" w:hAnsi="Verdana;Verdana"/>
        <w:b/>
        <w:sz w:val="28"/>
        <w:szCs w:val="28"/>
      </w:rPr>
      <w:t>06</w:t>
    </w:r>
  </w:p>
  <w:p>
    <w:pPr>
      <w:pStyle w:val="Normal"/>
      <w:spacing w:lineRule="auto" w:line="360" w:before="0" w:after="200"/>
      <w:jc w:val="center"/>
      <w:rPr>
        <w:rFonts w:ascii="Verdana;Verdana" w:hAnsi="Verdana;Verdana" w:cs="Verdana;Verdana"/>
        <w:b/>
        <w:b/>
        <w:sz w:val="28"/>
        <w:szCs w:val="28"/>
      </w:rPr>
    </w:pPr>
    <w:r>
      <w:rPr>
        <w:rFonts w:cs="Verdana;Verdana" w:ascii="Verdana;Verdana" w:hAnsi="Verdana;Verdana"/>
        <w:b/>
        <w:sz w:val="28"/>
        <w:szCs w:val="28"/>
      </w:rPr>
      <w:t>„</w:t>
    </w:r>
    <w:r>
      <w:rPr>
        <w:rFonts w:cs="Verdana;Verdana" w:ascii="Verdana;Verdana" w:hAnsi="Verdana;Verdana"/>
        <w:b/>
        <w:sz w:val="28"/>
        <w:szCs w:val="28"/>
      </w:rPr>
      <w:t xml:space="preserve">Деца и младежи в риск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.int/t/dg4/youth/Source/IG_Coop/CoE_quality_label_youth_centres_en.pdf" TargetMode="External"/><Relationship Id="rId3" Type="http://schemas.openxmlformats.org/officeDocument/2006/relationships/hyperlink" Target="http://eeagrants.org/Results-data/Results-overview/Documents/Toolbox-for-programmes" TargetMode="External"/><Relationship Id="rId4" Type="http://schemas.openxmlformats.org/officeDocument/2006/relationships/hyperlink" Target="http://europass.cedefop.europa.eu/bg/documents/curriculum-vitae" TargetMode="External"/><Relationship Id="rId5" Type="http://schemas.openxmlformats.org/officeDocument/2006/relationships/hyperlink" Target="http://www.mon.bg/" TargetMode="External"/><Relationship Id="rId6" Type="http://schemas.openxmlformats.org/officeDocument/2006/relationships/hyperlink" Target="http://www.mon.bg/" TargetMode="External"/><Relationship Id="rId7" Type="http://schemas.openxmlformats.org/officeDocument/2006/relationships/hyperlink" Target="mailto:m.valova@mon.bg" TargetMode="External"/><Relationship Id="rId8" Type="http://schemas.openxmlformats.org/officeDocument/2006/relationships/hyperlink" Target="mailto:d.uzunova@mon.bg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4:00Z</dcterms:created>
  <dc:creator>hr.kiosev</dc:creator>
  <dc:description/>
  <cp:keywords/>
  <dc:language>en-US</dc:language>
  <cp:lastModifiedBy>m.teodorova</cp:lastModifiedBy>
  <cp:lastPrinted>2013-02-05T15:37:00Z</cp:lastPrinted>
  <dcterms:modified xsi:type="dcterms:W3CDTF">2013-02-25T13:34:00Z</dcterms:modified>
  <cp:revision>2</cp:revision>
  <dc:subject/>
  <dc:title>Финансов механизъм на Европейското икономическо пространство</dc:title>
</cp:coreProperties>
</file>